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080"/>
        <w:gridCol w:w="8478"/>
      </w:tblGrid>
      <w:tr>
        <w:trPr>
          <w:tblHeader w:val="true"/>
        </w:trPr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A Educational Technology Standards</w:t>
            </w:r>
          </w:p>
        </w:tc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on Core State Standards</w:t>
            </w:r>
          </w:p>
        </w:tc>
      </w:tr>
      <w:tr>
        <w:trPr/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E 1.1.1 </w:t>
            </w:r>
          </w:p>
          <w:p>
            <w:pPr>
              <w:pStyle w:val="Normal"/>
              <w:rPr/>
            </w:pPr>
            <w:r>
              <w:rPr/>
              <w:t>Generate ideas and create original works for personal and group expression using a variety of digital tools.</w:t>
            </w:r>
          </w:p>
        </w:tc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: Production and Distribution of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technology, including the Internet, to produce and publish writing and to interact and collaborate with oth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peaking and Listening: Presentation of Knowledge and Idea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ke strategic use of digital media and visual displays of data to express information and enhance understanding of presentations.</w:t>
            </w:r>
          </w:p>
        </w:tc>
      </w:tr>
      <w:tr>
        <w:trPr/>
        <w:tc>
          <w:tcPr>
            <w:tcW w:w="5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rganize ideas and produce digital products with assist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K.6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explore a variety of digital tools to produce and publish writing, including in collaboration with peers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.K.5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 drawings or other visual displays to descriptions as desired to provide additional detail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1.6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use a variety of digital tools to produce and publish writing, including in collaboration with peers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.1.5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 drawings or other visual displays to descriptions when appropriate to clarify ideas, thoughts, and feelings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2.6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use a variety of digital tools to produce and publish writing, including in collaboration with peers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.2.5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ate audio recordings of stories or poems; add drawings or other visual displays to stories or recounts of experiences when appropriate to clarify ideas, thoughts, and feelings.</w:t>
            </w:r>
          </w:p>
        </w:tc>
      </w:tr>
      <w:tr>
        <w:trPr/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LE 1.2.1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unicate and collaborate to learn with others.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Writing: Production and Distribution of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Use technology, including the Internet, to produce and publish writing and to interact and collaborate with other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Writing: Research to Build and Present Knowled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Conduct short as well as more sustained research projects based on focused questions, demonstrating understanding of the subject under investigation.</w:t>
            </w:r>
          </w:p>
        </w:tc>
      </w:tr>
      <w:tr>
        <w:trPr/>
        <w:tc>
          <w:tcPr>
            <w:tcW w:w="5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2" w:hanging="360"/>
              <w:rPr>
                <w:sz w:val="22"/>
              </w:rPr>
            </w:pPr>
            <w:r>
              <w:rPr>
                <w:sz w:val="22"/>
              </w:rPr>
              <w:t>Participate in online projects as a class.</w:t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360"/>
              <w:rPr>
                <w:sz w:val="22"/>
              </w:rPr>
            </w:pPr>
            <w:r>
              <w:rPr>
                <w:sz w:val="22"/>
              </w:rPr>
              <w:t>Work with others using technology tools to convey ideas or illustrate simple concep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K.6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use a variety of digital tools to produce and publish writing, including in collaboration with peers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K.7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te in shared research and writing projects (e.g., explore a number of books by a favorite author and express opinions about them)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1.6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use a variety of digital tools to produce and publish writing, including in collaboration with peers.</w:t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1.7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te in shared research and writing projects (e.g., explore a number of “how-to” books on a given topic and use them to write a sequence of instructions)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2.6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use a variety of digital tools to produce and publish writing, including in collaboration with peers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2.7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te in shared research and writing projects (e.g., read a number of books on a single topic to produce a report; record science observations).</w:t>
            </w:r>
          </w:p>
        </w:tc>
      </w:tr>
      <w:tr>
        <w:trPr/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LE 1.3.1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dentify and define authentic problems and significant questions for investigation and plan strategies to guide inquiry.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Reading: Key Ideas and Detai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Read closely to determine what the text says explicitly and to make logical inferences from it; cite specific textual evidence when writing or speaking to support conclusions drawn from the text.</w:t>
            </w:r>
          </w:p>
        </w:tc>
      </w:tr>
      <w:tr>
        <w:trPr/>
        <w:tc>
          <w:tcPr>
            <w:tcW w:w="5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sz w:val="22"/>
              </w:rPr>
            </w:pPr>
            <w:r>
              <w:rPr>
                <w:sz w:val="22"/>
              </w:rPr>
              <w:t>Build background knowledge and generate questions by using digital content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sz w:val="22"/>
              </w:rPr>
            </w:pPr>
            <w:r>
              <w:rPr>
                <w:sz w:val="22"/>
              </w:rPr>
              <w:t>Record questions using digital tools with assist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L.K.1 &amp; RI.K.1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prompting and support, ask and answer questions about key details in a text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L.1.1 &amp; RI.1.1 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 and answer questions about key details in a text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L.2.1 &amp; RI.2.1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 and answer such questions as who, what, where, when, why, and how to demonstrate understanding of key details in a text.</w:t>
            </w:r>
          </w:p>
        </w:tc>
      </w:tr>
      <w:tr>
        <w:trPr/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LE 1.3.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cate and organize information from a variety of sources and media.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Reading: Integration of Knowledge and Idea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tegrate and evaluate content presented in diverse media and formats, including visually and quantitatively, as well as in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: Research to Build and Present Knowledg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ther relevant information from multiple print and digital sources, assess the credibility and accuracy of each source, and integrate the information while avoiding plagiarism.</w:t>
            </w:r>
          </w:p>
        </w:tc>
      </w:tr>
      <w:tr>
        <w:trPr/>
        <w:tc>
          <w:tcPr>
            <w:tcW w:w="5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2" w:hanging="360"/>
              <w:rPr>
                <w:sz w:val="22"/>
              </w:rPr>
            </w:pPr>
            <w:r>
              <w:rPr>
                <w:sz w:val="22"/>
              </w:rPr>
              <w:t>Gather information using teacher-selected digital resour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L.2.7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information gained from the illustrations and words in a print or digital text to demonstrate understanding of its characters, setting, or plot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K.8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recall information from experiences or gather information from provided sources to answer a question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1.8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guidance and support from adults, recall information from experiences or gather information from provided sources to answer a question.</w:t>
            </w:r>
          </w:p>
        </w:tc>
      </w:tr>
      <w:tr>
        <w:trPr>
          <w:trHeight w:val="519" w:hRule="atLeast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2.8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l information from experiences or gather information from provided sources to answer a ques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LE 2.3.1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lect and use common applications.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ading: Craft and Struc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4"/>
              </w:rPr>
            </w:pPr>
            <w:r>
              <w:rPr>
                <w:szCs w:val="24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32" w:hanging="360"/>
              <w:rPr>
                <w:sz w:val="22"/>
              </w:rPr>
            </w:pPr>
            <w:r>
              <w:rPr>
                <w:sz w:val="22"/>
              </w:rPr>
              <w:t>Use basic navigation skills that increase in complexity across grade leve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.1.5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now and use various text features (e.g., headings, tables of contents, glossaries, electronic menus, icons) to locate key facts or information in a text.</w:t>
            </w:r>
          </w:p>
        </w:tc>
      </w:tr>
      <w:tr>
        <w:trPr/>
        <w:tc>
          <w:tcPr>
            <w:tcW w:w="5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.2.5</w:t>
            </w:r>
          </w:p>
        </w:tc>
        <w:tc>
          <w:tcPr>
            <w:tcW w:w="8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now and use various text features (e.g., captions, bold print, subheadings, glossaries, indexes, electronic menus, icons) to locate key facts or information in a text efficientl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Verdana" w:ascii="Verdana" w:hAnsi="Verdana"/>
        <w:sz w:val="28"/>
        <w:szCs w:val="28"/>
      </w:rPr>
      <w:t>Common Core &amp; Ed Tech Standards Grades K-2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56:00Z</dcterms:created>
  <dc:creator>OSPI/Tara Richerson</dc:creator>
  <dc:description/>
  <cp:keywords>ccss educational technology cross walk ccss educational technology k-12 cross walk ccss introduction ccss educational technology k-12 crosswalk educational technology</cp:keywords>
  <dc:language>en-US</dc:language>
  <cp:lastModifiedBy>Jim Dunnigan</cp:lastModifiedBy>
  <cp:lastPrinted>2014-02-02T10:35:00Z</cp:lastPrinted>
  <dcterms:modified xsi:type="dcterms:W3CDTF">2014-02-09T19:38:00Z</dcterms:modified>
  <cp:revision>4</cp:revision>
  <dc:subject>Crosswalk state educational technology standards and the CCSS</dc:subject>
  <dc:title>Standards Cross Walk Common Core &amp; Educational Technology</dc:title>
</cp:coreProperties>
</file>